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1106" w:leader="none"/>
          <w:tab w:val="left" w:pos="5690" w:leader="none"/>
          <w:tab w:val="right" w:pos="9072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391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527675" cy="824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800" cy="824400"/>
                          <a:chOff x="0" y="0"/>
                          <a:chExt cx="5527800" cy="824400"/>
                        </a:xfrm>
                      </wpg:grpSpPr>
                      <pic:pic xmlns:pic="http://schemas.openxmlformats.org/drawingml/2006/picture">
                        <pic:nvPicPr>
                          <pic:cNvPr id="0" name="irc_mi" descr=""/>
                          <pic:cNvPicPr/>
                        </pic:nvPicPr>
                        <pic:blipFill>
                          <a:blip r:embed="rId3"/>
                          <a:srcRect l="2135" t="0" r="66368" b="0"/>
                          <a:stretch/>
                        </pic:blipFill>
                        <pic:spPr>
                          <a:xfrm>
                            <a:off x="0" y="0"/>
                            <a:ext cx="171468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rc_mi" descr=""/>
                          <pic:cNvPicPr/>
                        </pic:nvPicPr>
                        <pic:blipFill>
                          <a:blip r:embed="rId4"/>
                          <a:srcRect l="56697" t="0" r="2649" b="0"/>
                          <a:stretch/>
                        </pic:blipFill>
                        <pic:spPr>
                          <a:xfrm>
                            <a:off x="3314880" y="0"/>
                            <a:ext cx="2212920" cy="8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znak%20pup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71880" y="217080"/>
                            <a:ext cx="70560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435.25pt;height:64.9pt" coordorigin="0,-1" coordsize="8705,12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rc_mi" stroked="f" o:allowincell="f" style="position:absolute;left:0;top:-1;width:2699;height:12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rc_mi" stroked="f" o:allowincell="f" style="position:absolute;left:5220;top:-1;width:3484;height:129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znak%20pup" stroked="f" o:allowincell="f" style="position:absolute;left:3420;top:341;width:1110;height:68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ogłoszenia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O zamówienie mogą ubiegać się jednostki szkoleniowe, które posiadają wpis do rejestru instytucji szkoleniowych w rozumieniu ustawy z dnia 20 kwietnia 2004 r. o promocji zatrudnienia i instytucjach rynku pracy (Dz. U. z 2018 r., poz. 1265 z późn. zm.).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cena spełniania ww. warunku dokonana będzie przez Zamawiającego poprzez weryfikację wpisu do RIS w elektronicznej bazie danych prowadzonej przez </w:t>
      </w:r>
      <w:r>
        <w:rPr>
          <w:sz w:val="24"/>
          <w:szCs w:val="24"/>
        </w:rPr>
        <w:t>wojewódzki urząd pracy właściwy ze względu na siedzibę instytucji szkoleniowej.</w:t>
      </w:r>
      <w:r>
        <w:rPr>
          <w:bCs/>
          <w:sz w:val="24"/>
          <w:szCs w:val="24"/>
        </w:rPr>
        <w:t xml:space="preserve"> Warunek zostanie uznany za spełniony, jeżeli instytucja szkoleniowa będzie figurowała w Rejestrze Instytucji Szkoleniowych jako instytucja aktywna w roku 2019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ówienie składa si</w:t>
      </w:r>
      <w:r>
        <w:rPr>
          <w:rFonts w:eastAsia="TimesNewRoman"/>
          <w:sz w:val="24"/>
          <w:szCs w:val="24"/>
        </w:rPr>
        <w:t xml:space="preserve">ę </w:t>
      </w:r>
      <w:r>
        <w:rPr>
          <w:sz w:val="24"/>
          <w:szCs w:val="24"/>
        </w:rPr>
        <w:t>z 3 cz</w:t>
      </w:r>
      <w:r>
        <w:rPr>
          <w:rFonts w:eastAsia="TimesNewRoman"/>
          <w:sz w:val="24"/>
          <w:szCs w:val="24"/>
        </w:rPr>
        <w:t>ęś</w:t>
      </w:r>
      <w:r>
        <w:rPr>
          <w:sz w:val="24"/>
          <w:szCs w:val="24"/>
        </w:rPr>
        <w:t>ci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ABC przedsiębiorczości – 34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 Spawacz metodami TIG i MAG – 1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Operator koparko-ładowarki – 10 osób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ABC przedsiębiorczośc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34 osób w trzech grupach szkoleniowych.</w:t>
      </w:r>
    </w:p>
    <w:p>
      <w:pPr>
        <w:pStyle w:val="Tekstpodstawowywcity3"/>
        <w:spacing w:lineRule="auto" w:line="276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center"/>
        <w:rPr/>
      </w:pPr>
      <w:r>
        <w:rPr/>
        <w:t>Termin realizacji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516"/>
        <w:gridCol w:w="3538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. p.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ozpoczęcia szkoleni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zakończenia szkolenia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5.2019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5.2019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2019</w:t>
            </w:r>
          </w:p>
        </w:tc>
      </w:tr>
    </w:tbl>
    <w:p>
      <w:pPr>
        <w:pStyle w:val="Tekstpodstawowywcity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a muszą odbywać się w godzinach od 8.00 do 16.00 codziennie od poniedziałku do piątku </w:t>
        <w:br/>
        <w:t xml:space="preserve">(z wyłączeniem niedziel, świąt oraz dni ustawowo wolnych od pracy)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4 wykładowcami o wykształceniu wynikającym z programu nauczenia,</w:t>
        <w:br/>
        <w:t xml:space="preserve"> o wykształceniu wyższym kierunkowym, kwalifikacjach i doświadczeniu niezbędnym do realizacji zamówienia, posiadającymi przygotowanie pedagogiczne oraz doświadczenie zawodowe w ostatnich 3 latach w przeprowadzeniu zajęć dydaktycznych (wykłady, ćwiczenia)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3 salami szkoleniowymi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 24. Godzina zegarowa zajęć teoretycznych liczy </w:t>
        <w:br/>
        <w:t>45 minut zajęć i 15 minut przerwy, a godzina zegarowa zajęć praktycznych liczy 60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gram szkolenia dla jednej grupy ma obejmować 24 godziny oraz będzie składał  się z następujących moduł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prawne (4 godz.)  - podstawy prawne prowadzenia działalności, formy organizacyjne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ekonomiczne (8 godz.) - podatki w działalności gospodarczej, wybór formy opodatkowania, rozliczenia z US i ZUS, procedura rejestracji działalności gospodarczej, aspekty finansowe prowadzenia działalności gospodarczej – koszty, przychody, wynik finansowy, elementy marketingu w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rawo pracy (4 godz.) - podstawowe zasady prawa pracy, rodzaje umów o pracę, umowy cywilnoprawne, akta osobowe, czas pracy, ubezpieczenia społeczne, badania lekarsk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 w:val="24"/>
          <w:szCs w:val="24"/>
        </w:rPr>
        <w:t xml:space="preserve">zajęcia warsztatowe (8 godz.) - obejmujące wydanie opinii do wniosku o przyznanie jednorazowo środków na podjęcie działalności gospodarczej złożonego w PUP </w:t>
        <w:br/>
        <w:t>(ze szczególnym uwzględnieniem kalkulacji kosztów związanych z podjęciem działalności gospodarczej). Opinię tą każdy kursant otrzyma od trenera/osoby prowadzącej warsztaty i   dotyczyć ma m.in. rekomendacji biznesplanu oraz stopnia przygotowania osoby kończącej szkolenie do rozpoczęcia i prowadzenia działalności gospodarczej. Jednostka szkoląca zobowiązana jest do przekazania opinii do urzędu prac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szkolenia jest wyposażenie skierowanych osób bezrobotnych w wiedzę teoretyczną </w:t>
        <w:br/>
        <w:t>i praktyczną niezbędną do samodzielnego prowadzenia działalności gospodarcz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8.08.2017 r. w sprawie kształcenia ustawicznego w formach pozaszkolnych (Dz. U. poz.1632) oraz suplement zawierający okres trwania szkolenia, tematy, wymiar godzin edukacyjnych i numer z rejestru zaświadczenia, do którego suplement jest dodatkiem, wraz </w:t>
        <w:br/>
        <w:t xml:space="preserve">z podpisem osoby upoważnionej przez instytucję szkoleniową przeprowadzającą szkolen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świadczenie należy oznakować logo EFS.</w:t>
      </w:r>
    </w:p>
    <w:p>
      <w:pPr>
        <w:pStyle w:val="TextBodyIndent"/>
        <w:spacing w:lineRule="auto" w:line="276" w:before="0" w:after="0"/>
        <w:ind w:left="0" w:right="-34" w:hanging="0"/>
        <w:jc w:val="both"/>
        <w:rPr/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TextBodyIndent"/>
        <w:spacing w:lineRule="auto" w:line="276" w:before="0" w:after="0"/>
        <w:ind w:left="0" w:right="-3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2 osób) w siedzibie instytucji szkoleniowej lub w salach konferencyjnych</w:t>
      </w:r>
      <w:r>
        <w:rPr>
          <w:rFonts w:cs="Tahoma" w:ascii="Tahoma" w:hAnsi="Tahoma"/>
          <w:b/>
        </w:rPr>
        <w:t xml:space="preserve"> </w:t>
      </w:r>
      <w:r>
        <w:rPr>
          <w:sz w:val="24"/>
          <w:szCs w:val="24"/>
        </w:rPr>
        <w:t>gdzie zapewnione są właściwe warunki BHP i p.poż. oraz zaplecze socjalne, w tym dostęp do WC zaopatrzony w środki higieny. Sale powinny być przestronne, odpowiednio oświetlone, wentylowane i wyposażone co najmniej w rzutnik multimedialny, ekran, tablicę flipchar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musi zapewnić osobne pomieszczenie, w których uczestnicy szkolenia będą mogli w czasie przerw wypić kawę, herbatę, zjeść posiłek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2. Spawacz metodami TIG i MAG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Liczba osób do przeszkolenia 10 osób w jednej grupie szkoleniow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: 1 kwiecień 2019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2 miesiące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zamówienie mogą ubiegać się jednostki szkoleniowe, które </w:t>
      </w:r>
      <w:r>
        <w:rPr>
          <w:bCs/>
          <w:sz w:val="24"/>
          <w:szCs w:val="24"/>
        </w:rPr>
        <w:t>posiadają ważny atest/certyfikat do prowadzenia szkoleń i egzaminów spawaczy w metodzie Mag i Tig, uzyskany na podstawie wymagań instytucji podległych Ministrowi Gospodarki lub innemu właściwemu.</w:t>
      </w:r>
      <w:r>
        <w:rPr>
          <w:sz w:val="24"/>
          <w:szCs w:val="24"/>
        </w:rPr>
        <w:t xml:space="preserve"> Instytucja szkoleniowa musi dołączyć do oferty dokument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 zegarowych w tygodniu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lość godzin zegarowych dziennie – maksymalnie 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 234. Godzina zegarowa zajęć teoretycznych liczy </w:t>
        <w:br/>
        <w:t xml:space="preserve">45 minut zajęć i 15 minut przerwy, a godzina zegarowa zajęć praktycznych liczy 60 minut, przy czym długość przerw może być ustalana elastycznie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3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sobą posiadającą aktualną licencję Instytutu Spawalnictwa do egzaminowania spawaczy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 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pawalnią z co najmniej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skami do spa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gram szkolenia musi być zgodny z aktualnymi wytycznymi Instytutu Spawalnictwa w Gliwicach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em szkolenia jest uzyskanie uprawnień spawalniczych w zakresie metody Mag i Tig. Nabycie kwalifikacji przez uczestników szkolenia następuje w oparciu o wytyczne w zakresie monitorowania postępu rzeczowego realizacji programów operacyjnych na lata 2014-2020. Szkolenie kończy się egzaminem przeprowadzonym przez komisję powołaną przez Instytut Spawalnictwa </w:t>
        <w:br/>
        <w:t>w Gliwicach. Cena szkolenia obejmuje również egzami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sprawdzającym nabyte przez uczestników umiejętności. Po pozytywnym wyniku egzaminu uczestnicy otrzymują książeczkę spawacz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8.08.2017 r. w sprawie kształcenia ustawicznego w formach pozaszkolnych (Dz. U., poz.1632) oraz suplement zawierający okres trwania szkolenia, tematy, wymiar godzin edukacyjnych i numer z rejestru zaświadczenia, do którego suplement jest dodatkiem, wraz </w:t>
        <w:br/>
        <w:t>z podpisem osoby upoważnionej przez instytucję szkoleniową przeprowadzającą szkolenie. Zaświadczenie należy oznakować logo EFS.</w:t>
      </w:r>
    </w:p>
    <w:p>
      <w:pPr>
        <w:pStyle w:val="TextBodyIndent"/>
        <w:spacing w:lineRule="auto" w:line="276" w:before="0" w:after="0"/>
        <w:ind w:left="0" w:right="-34" w:hanging="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musi zapewnić osobne pomieszczenie, w których uczestnicy szkolenia będą mogli w czasie przerw wypić kawę, herbatę, zjeść posiłek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 Operator koparko-ładowarki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 10 kwietnia 2019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5 tygodni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 zamówienie mogą ubiegać się jednostki szkoleniowe, które s</w:t>
      </w:r>
      <w:r>
        <w:rPr>
          <w:bCs/>
          <w:sz w:val="24"/>
          <w:szCs w:val="24"/>
        </w:rPr>
        <w:t xml:space="preserve">pełniają wymagania </w:t>
      </w:r>
      <w:r>
        <w:rPr>
          <w:sz w:val="24"/>
          <w:szCs w:val="24"/>
        </w:rPr>
        <w:t>do prowadzenia działalności szkoleniowej określonych w § 25 Rozporządzenia Ministra Gospodarki z 20.09.2001 r. w sprawie bezpieczeństwa i higieny pracy podczas eksploatacji maszyn i innych urządzeń technicznych do robót ziemnych, budowlanych i drogowych (Dz.U. nr 118 poz.1263) Instytucja szkoleniowa musi dołączyć do oferty dokumen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wystawiony przez Instytut Mechanizacji Budownictwa i Górnictwa Skalnego w Warszawie, 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a jest prowadzenie zajęć w soboty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a ilość godzin zajęć dydaktycznych – 134. Liczba godzin nie może ulec zmniejszeniu nawet przy skierowaniu na szkolenie mniejszej liczby uczestników. Godzina zegarowa zajęć teoretycznych liczy 45 minut zajęć i 15 minut przerwy, a godzina zegarowa zajęć praktycznych liczy 60 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 najmniej 2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o najmniej 1 koparko-ładowarka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nauczania musi być zgodny z Wytycznymi Instytutu Mechanizacji Budownictwa </w:t>
        <w:br/>
        <w:t>i Górnictwa Skalnego oraz Rozporządzenia Ministra Gospodarki z dnia 20.09.2001 w sprawie bezpieczeństwa i higieny pracy podczas eksploatacji maszyn i innych urządzeń technicznych do robót ziemnych budowlanych i drogowych (Dz. U. Nr 118, poz.1263) oraz Rozporządzenia Ministra Rozwoju i Finansów z dnia 11.01.2017 r. zmieniające rozporządzenie w sprawie bezpieczeństwa i higieny pracy podczas eksploatacji maszyn i innych urządzeń technicznych do robót ziemnych, budowlanych i drogowych (Dz. U. poz. 134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szkolenia jest uzyskanie uprawnień na operatora koparko - ładowarki. Szkolenie kończy się egzaminem zewnętrznym przeprowadzonym przez komisję powołaną przez Instytut Mechanizacji Budownictwa i Górnictwa Skalnego w Warszaw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ostka szkoleniowa jest zobowiązana przeprowadzić badania lekarskie (definicja kosztu szkolenia – art. 2 ust. 1 pkt.12 ustawy o promocji zatrudnienia i instytucjach rynku pracy z dnia 20.04.2004r. Dz.U. z 2018r., poz.1265 z późn.zm.). W przypadku stwierdzenia przeciwwskazań zdrowotnych osoby skierowanej na badania urząd pracy zastrzega sobie możliwość skierowania kolejnych osób powiększając należną kwotę za szkolenie o udokumentowany koszt badań lekarskich, osób które szkolenie nie podjęł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o zakończeniu szkolenia i uzyskaniu pozytywnych wyników egzaminów uczestnicy otrzymują świadectwo oraz uprawnienia wpisane do książeczki operatora zgodnie z ww. rozporządzeniem. Po zakończeniu szkolenia uczestnicy otrzymują także zaświadczenie zgodne z Rozporządzeniem Ministra Edukacji Narodowej z 18.08.2017 r. w sprawie kształcenia ustawicznego w formach pozaszkolnych (Dz.U., poz.1632) oraz suplement zawierający okres trwania szkolenia, tematy, wymiar godzin edukacyjnych i numer z rejestru zaświadczenia, do którego suplement jest dodatkiem, wraz z podpisem osoby upoważnionej przez instytucję szkoleniową przeprowadzającą szkolen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dysponować odpowiednim sprzętem. Wykonawca musi zapewnić osobne pomieszczenie, w których uczestnicy szkolenia będą mogli </w:t>
        <w:br/>
        <w:t xml:space="preserve">w czasie przerw wypić kawę, herbatę, zjeść posiłek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sectPr>
      <w:footerReference w:type="default" r:id="rId9"/>
      <w:type w:val="nextPage"/>
      <w:pgSz w:w="11906" w:h="16838"/>
      <w:pgMar w:left="1021" w:right="102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51:00Z</dcterms:created>
  <dc:creator>Latos Hanna</dc:creator>
  <dc:description/>
  <cp:keywords/>
  <dc:language>en-US</dc:language>
  <cp:lastModifiedBy>Monika Romanowska</cp:lastModifiedBy>
  <cp:lastPrinted>2019-03-06T11:09:00Z</cp:lastPrinted>
  <dcterms:modified xsi:type="dcterms:W3CDTF">2019-03-06T10:09:00Z</dcterms:modified>
  <cp:revision>243</cp:revision>
  <dc:subject/>
  <dc:title>Załącznik nr 1 do SIWZ</dc:title>
</cp:coreProperties>
</file>